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/>
      </w:pPr>
      <w:r>
        <w:rPr/>
        <w:t>Mobile Phone API Review Comments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viewe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us Guenth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viewer E-mai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m.guenther@philips.com</w:t>
              </w:r>
            </w:hyperlink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mpan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ilips Semiconductor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ocument I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F_MPP_RA_FR1_2006030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e Submitte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04-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use a separate comments document for each specification you review. You may add rows to the table as necessary. Indicate Y in the “Editorial?” column when the specific problem you are reporting is a simple editorial mistake, typo, etc.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568"/>
        <w:gridCol w:w="3519"/>
        <w:gridCol w:w="981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ine Number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oblem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oposed Solutio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ditorial?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Y/N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int out, that the architecture should be extendible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 ‘The reference architecture may be extended by manufacturer specific software components.’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int out, that the architecture should be extendible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 ‘The reference architecture may be extended by manufacturer specific software components.’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o: processors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o: ‘The implementation of the bridge isn’t …’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 ‘Internet Application Engine’ not clear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 more detailed descriptio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M (Personal Information Management) is missing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pter about ‘TAF’ is missing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 GLIBC here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ption of ‘Key’ is missing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‘</w:t>
            </w:r>
            <w:r>
              <w:rPr>
                <w:sz w:val="16"/>
                <w:szCs w:val="16"/>
              </w:rPr>
              <w:t>Removable Media Management’ shouldn’t be in the scope of the telephony API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e chapter her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pter 3.5 should be called ‘Multimedia Services’, as stated on Figure 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name chapter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 this on top of the Linux driver interface?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fy more detailed, give example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date with figure 1. This is true for alle the following figures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 incoming call would be signaled from the C-CPU and goes up to the telephony apps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 arrow from the C-CPU to the telephony app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re shouldn’t be direct communication between device driver and A-Bridge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e arrows between device driver and A-Bridg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guenther@philips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4:25:00Z</dcterms:created>
  <dc:creator>scott preece</dc:creator>
  <dc:description/>
  <dc:language>en-US</dc:language>
  <cp:lastModifiedBy>Marcus Günther</cp:lastModifiedBy>
  <dcterms:modified xsi:type="dcterms:W3CDTF">2006-04-13T15:08:00Z</dcterms:modified>
  <cp:revision>3</cp:revision>
  <dc:subject/>
  <dc:title>Mobile Phone API Review Comments</dc:title>
</cp:coreProperties>
</file>